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organise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47892723"/>
            <w:bookmarkStart w:id="1" w:name="__Fieldmark__0_27478927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47892723"/>
            <w:bookmarkStart w:id="3" w:name="__Fieldmark__1_27478927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47892723"/>
            <w:bookmarkStart w:id="5" w:name="__Fieldmark__2_27478927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47892723"/>
            <w:bookmarkStart w:id="7" w:name="__Fieldmark__3_27478927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47892723"/>
            <w:bookmarkStart w:id="9" w:name="__Fieldmark__4_27478927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47892723"/>
            <w:bookmarkStart w:id="11" w:name="__Fieldmark__5_27478927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47892723"/>
            <w:bookmarkStart w:id="13" w:name="__Fieldmark__6_27478927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47892723"/>
            <w:bookmarkStart w:id="15" w:name="__Fieldmark__7_27478927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47892723"/>
            <w:bookmarkStart w:id="17" w:name="__Fieldmark__8_27478927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47892723"/>
            <w:bookmarkStart w:id="19" w:name="__Fieldmark__9_27478927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47892723"/>
            <w:bookmarkStart w:id="21" w:name="__Fieldmark__10_27478927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47892723"/>
            <w:bookmarkStart w:id="23" w:name="__Fieldmark__11_27478927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47892723"/>
            <w:bookmarkStart w:id="25" w:name="__Fieldmark__12_27478927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47892723"/>
            <w:bookmarkStart w:id="27" w:name="__Fieldmark__13_27478927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47892723"/>
            <w:bookmarkStart w:id="29" w:name="__Fieldmark__14_27478927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47892723"/>
            <w:bookmarkStart w:id="31" w:name="__Fieldmark__15_27478927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47892723"/>
            <w:bookmarkStart w:id="34" w:name="__Fieldmark__16_27478927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47892723"/>
            <w:bookmarkStart w:id="36" w:name="__Fieldmark__17_27478927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47892723"/>
            <w:bookmarkStart w:id="38" w:name="__Fieldmark__18_27478927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47892723"/>
            <w:bookmarkStart w:id="40" w:name="__Fieldmark__19_27478927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47892723"/>
            <w:bookmarkStart w:id="42" w:name="__Fieldmark__20_27478927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47892723"/>
            <w:bookmarkStart w:id="44" w:name="__Fieldmark__21_27478927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47892723"/>
            <w:bookmarkStart w:id="46" w:name="__Fieldmark__22_27478927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47892723"/>
            <w:bookmarkStart w:id="48" w:name="__Fieldmark__23_27478927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47892723"/>
            <w:bookmarkStart w:id="50" w:name="__Fieldmark__24_27478927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47892723"/>
            <w:bookmarkStart w:id="52" w:name="__Fieldmark__25_27478927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47892723"/>
            <w:bookmarkStart w:id="54" w:name="__Fieldmark__27_27478927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47892723"/>
            <w:bookmarkStart w:id="56" w:name="__Fieldmark__28_27478927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47892723"/>
            <w:bookmarkStart w:id="58" w:name="__Fieldmark__29_27478927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47892723"/>
            <w:bookmarkStart w:id="60" w:name="__Fieldmark__30_27478927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47892723"/>
            <w:bookmarkStart w:id="62" w:name="__Fieldmark__31_27478927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word wall, sound booklet, differentiation books, tape recorder and headphones, story book with CD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747892723"/>
            <w:bookmarkStart w:id="64" w:name="__Fieldmark__33_27478927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747892723"/>
            <w:bookmarkStart w:id="66" w:name="__Fieldmark__34_27478927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747892723"/>
            <w:bookmarkStart w:id="68" w:name="__Fieldmark__35_27478927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747892723"/>
            <w:bookmarkStart w:id="70" w:name="__Fieldmark__36_27478927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747892723"/>
            <w:bookmarkStart w:id="72" w:name="__Fieldmark__37_27478927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747892723"/>
            <w:bookmarkStart w:id="74" w:name="__Fieldmark__38_27478927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747892723"/>
            <w:bookmarkStart w:id="76" w:name="__Fieldmark__39_27478927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747892723"/>
            <w:bookmarkStart w:id="78" w:name="__Fieldmark__40_27478927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747892723"/>
            <w:bookmarkStart w:id="80" w:name="__Fieldmark__41_27478927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747892723"/>
            <w:bookmarkStart w:id="82" w:name="__Fieldmark__42_27478927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747892723"/>
            <w:bookmarkStart w:id="84" w:name="__Fieldmark__43_27478927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747892723"/>
            <w:bookmarkStart w:id="86" w:name="__Fieldmark__44_27478927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rch 10 to the 14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ooklet (All the beginning sounds: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nd the H.F.W.  (Word Wall)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istening to a story with headphone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P, T,M, N,S, R, L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 (review all the sounds worked) (Teacher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58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3-06T16:59:00Z</dcterms:modified>
  <cp:revision>4</cp:revision>
  <dc:subject/>
  <dc:title/>
</cp:coreProperties>
</file>